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0" w:hanging="72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6510</wp:posOffset>
                </wp:positionV>
                <wp:extent cx="3505200" cy="304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0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-1.3pt;width:275.95pt;height:2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6"/>
        </w:rPr>
        <w:t>EXPECTED VALUE PRACTICE</w:t>
      </w:r>
      <w:r>
        <w:rPr/>
        <w:t xml:space="preserve">      </w:t>
      </w:r>
      <w:r>
        <w:rPr>
          <w:b w:val="false"/>
          <w:bCs w:val="false"/>
          <w:sz w:val="30"/>
        </w:rPr>
        <w:t>Name ______________________</w:t>
      </w:r>
    </w:p>
    <w:p>
      <w:pPr>
        <w:pStyle w:val="Heading"/>
        <w:ind w:right="-720" w:hanging="72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BlockText"/>
        <w:ind w:left="-270" w:right="-450" w:hanging="450"/>
        <w:rPr/>
      </w:pPr>
      <w:r>
        <w:rPr/>
        <w:t>SHOW AND EXPLAIN ALL WORK.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rPr/>
      </w:pPr>
      <w:r>
        <w:rPr/>
        <w:t xml:space="preserve">1)  Roll a 6-sided die and flip a coin.  If you get an odd number and heads, you win $24.  Otherwise you lose $10.  What is the expected value for ten games? 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2)  Pick a card from a regular deck and roll a 6-sided die. </w:t>
      </w:r>
    </w:p>
    <w:p>
      <w:pPr>
        <w:pStyle w:val="BlockText"/>
        <w:ind w:left="-270" w:right="-720" w:hanging="0"/>
        <w:rPr/>
      </w:pPr>
      <w:r>
        <w:rPr/>
        <w:t xml:space="preserve">If you get a heart and an even number, you win $80.  </w:t>
      </w:r>
    </w:p>
    <w:p>
      <w:pPr>
        <w:pStyle w:val="BlockText"/>
        <w:ind w:left="-270" w:right="-720" w:hanging="0"/>
        <w:rPr/>
      </w:pPr>
      <w:r>
        <w:rPr/>
        <w:t xml:space="preserve">If you get a black card and an odd number, you win $50.  </w:t>
      </w:r>
    </w:p>
    <w:p>
      <w:pPr>
        <w:pStyle w:val="BlockText"/>
        <w:ind w:left="-270" w:right="-720" w:hanging="0"/>
        <w:rPr/>
      </w:pPr>
      <w:r>
        <w:rPr/>
        <w:t>You pay $20 each time you play this game.  What is the expected value for 20 games?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3)  Roll a 5-sided die (numbered 1-5) and flip a coin.  If you get an odd number and heads, you win $20.  If you get an even number and tails, you lose $25.  In all other cases, you lose $3.  What is the expected value for 40 games?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4)  Flip a coin and roll a 7-sided die (numbered 1-7).  If you get heads and an even number, you win $98.  If you get anything else, you lose $28.  What is the expected value for 50 games?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5)  Spin a spinner with four equal sections labeled 1,2,3, and 4.  If you spin a 1, you lose $2.  If you spin a 2, you win $4.  If you spin a 3, you win $40.  If you spin a 4, you lose $30.  It costs $3 to spin the spinner.  What is the expected value for 47 spins?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6)  A bag contains a two red tiles and three blue tiles.  You roll a 6-sided die and pick a tile from the bag.  If you roll a composite number and pick a red tile, you win $30.  Otherwise, you lose $7.50.  What is the expected value for 30 games?</w:t>
      </w:r>
    </w:p>
    <w:p>
      <w:pPr>
        <w:pStyle w:val="BlockText"/>
        <w:rPr/>
      </w:pPr>
      <w:r>
        <w:rPr/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Rounded MT Bold" w:hAnsi="Arial Rounded MT Bold" w:cs="Arial Rounded MT Bol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rFonts w:ascii="Arial Rounded MT Bold" w:hAnsi="Arial Rounded MT Bold" w:cs="Arial Rounded MT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Rounded MT Bold" w:hAnsi="Arial Rounded MT Bold" w:cs="Arial Rounded MT Bol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70" w:right="-720" w:hanging="450"/>
    </w:pPr>
    <w:rPr>
      <w:rFonts w:ascii="Arial Rounded MT Bold" w:hAnsi="Arial Rounded MT Bold" w:cs="Arial Rounded MT Bol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54:00Z</dcterms:created>
  <dc:creator>Tsuruda</dc:creator>
  <dc:description/>
  <dc:language>en-US</dc:language>
  <cp:lastModifiedBy>Tsuruda</cp:lastModifiedBy>
  <cp:lastPrinted>2003-01-11T11:03:00Z</cp:lastPrinted>
  <dcterms:modified xsi:type="dcterms:W3CDTF">2004-01-15T01:21:00Z</dcterms:modified>
  <cp:revision>3</cp:revision>
  <dc:subject/>
  <dc:title>EXPECTED VALUE PRACTICE</dc:title>
</cp:coreProperties>
</file>