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 STRANGE SPINNERS</w:t>
      </w:r>
    </w:p>
    <w:p>
      <w:pPr>
        <w:pStyle w:val="Normal"/>
        <w:widowControl w:val="false"/>
        <w:autoSpaceDE w:val="false"/>
        <w:rPr>
          <w:rFonts w:ascii="Bongo" w:hAnsi="Bongo" w:cs="Bongo"/>
          <w:b/>
          <w:b/>
          <w:bCs/>
          <w:sz w:val="36"/>
        </w:rPr>
      </w:pPr>
      <w:r>
        <w:rPr>
          <w:rFonts w:cs="Bongo" w:ascii="Bongo" w:hAnsi="Bongo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Bongo" w:hAnsi="Bongo" w:cs="Bongo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51460</wp:posOffset>
                </wp:positionV>
                <wp:extent cx="2133600" cy="2133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05pt;margin-top:19.8pt;width:167.95pt;height:16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251460</wp:posOffset>
                </wp:positionV>
                <wp:extent cx="0" cy="2133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9.8pt" to="91.05pt,187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ngo" w:ascii="Bongo" w:hAnsi="Bongo"/>
          <w:b/>
          <w:bCs/>
          <w:sz w:val="36"/>
        </w:rPr>
        <w:tab/>
      </w:r>
    </w:p>
    <w:p>
      <w:pPr>
        <w:pStyle w:val="TextBodyIndent"/>
        <w:ind w:left="4050" w:right="-720" w:hanging="90"/>
        <w:rPr>
          <w:b w:val="false"/>
          <w:b w:val="false"/>
          <w:bCs w:val="false"/>
        </w:rPr>
      </w:pPr>
      <w:r>
        <w:rPr>
          <w:b w:val="false"/>
          <w:bCs w:val="false"/>
        </w:rPr>
        <w:t>This is spinner X.  You're going to spin it twice and ad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280035</wp:posOffset>
                </wp:positionV>
                <wp:extent cx="609600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pt;mso-wrap-distance-left:9.05pt;mso-wrap-distance-right:9.05pt;mso-wrap-distance-top:0pt;mso-wrap-distance-bottom:0pt;margin-top:22.0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584835</wp:posOffset>
                </wp:positionV>
                <wp:extent cx="6096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46.0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050" w:right="-720" w:hanging="9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135</wp:posOffset>
                </wp:positionH>
                <wp:positionV relativeFrom="paragraph">
                  <wp:posOffset>55245</wp:posOffset>
                </wp:positionV>
                <wp:extent cx="3581400" cy="2514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are the possible results?  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ich sum do you think will come up most often?  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o the experiment 24 times and check to see if your prediction is corr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98pt;mso-wrap-distance-left:9.05pt;mso-wrap-distance-right:9.05pt;mso-wrap-distance-top:0pt;mso-wrap-distance-bottom:0pt;margin-top:4.35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are the possible results?  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ich sum do you think will come up most often?  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o the experiment 24 times and check to see if your prediction is corr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48285</wp:posOffset>
                </wp:positionV>
                <wp:extent cx="106680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9.55pt" to="91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135890</wp:posOffset>
                </wp:positionV>
                <wp:extent cx="533400" cy="609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10.7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7735</wp:posOffset>
                </wp:positionH>
                <wp:positionV relativeFrom="paragraph">
                  <wp:posOffset>19685</wp:posOffset>
                </wp:positionV>
                <wp:extent cx="45720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05pt;margin-top:1.55pt;width:35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735</wp:posOffset>
                </wp:positionH>
                <wp:positionV relativeFrom="paragraph">
                  <wp:posOffset>68580</wp:posOffset>
                </wp:positionV>
                <wp:extent cx="381000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.4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265</wp:posOffset>
                </wp:positionH>
                <wp:positionV relativeFrom="paragraph">
                  <wp:posOffset>635</wp:posOffset>
                </wp:positionV>
                <wp:extent cx="6324600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w figure out the theoretical probability of each sum using a list, a tree diagram, or a matrix.  Show all wor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0pt;mso-wrap-distance-left:9.05pt;mso-wrap-distance-right:9.05pt;mso-wrap-distance-top:0pt;mso-wrap-distance-bottom:0pt;margin-top:0.05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w figure out the theoretical probability of each sum using a list, a tree diagram, or a matrix.  Show all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left="-360" w:right="-720" w:hanging="9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050290</wp:posOffset>
                </wp:positionV>
                <wp:extent cx="2133600" cy="21336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82.7pt;width:167.95pt;height:16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1054735</wp:posOffset>
                </wp:positionV>
                <wp:extent cx="0" cy="21336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3.05pt" to="60pt,25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2121535</wp:posOffset>
                </wp:positionV>
                <wp:extent cx="10668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67.05pt" to="59.95pt,16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6135</wp:posOffset>
                </wp:positionH>
                <wp:positionV relativeFrom="paragraph">
                  <wp:posOffset>1050290</wp:posOffset>
                </wp:positionV>
                <wp:extent cx="2133600" cy="21336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82.7pt;width:167.95pt;height:16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2935</wp:posOffset>
                </wp:positionH>
                <wp:positionV relativeFrom="paragraph">
                  <wp:posOffset>1050290</wp:posOffset>
                </wp:positionV>
                <wp:extent cx="0" cy="21336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82.7pt" to="349.05pt,250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2117090</wp:posOffset>
                </wp:positionV>
                <wp:extent cx="1066800" cy="0"/>
                <wp:effectExtent l="0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6.7pt" to="349pt,16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Now follow the same procedure for Spinners Y and Z:   Make a prediction, do the experiment and record the results, and then compute the theoretical probabi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3264535</wp:posOffset>
                </wp:positionV>
                <wp:extent cx="381000" cy="381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57.0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359535</wp:posOffset>
                </wp:positionV>
                <wp:extent cx="609600" cy="609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pt;mso-wrap-distance-left:9.05pt;mso-wrap-distance-right:9.05pt;mso-wrap-distance-top:0pt;mso-wrap-distance-bottom:0pt;margin-top:107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2273935</wp:posOffset>
                </wp:positionV>
                <wp:extent cx="533400" cy="609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179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64335</wp:posOffset>
                </wp:positionV>
                <wp:extent cx="609600" cy="914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131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4335</wp:posOffset>
                </wp:positionH>
                <wp:positionV relativeFrom="paragraph">
                  <wp:posOffset>3260090</wp:posOffset>
                </wp:positionV>
                <wp:extent cx="381000" cy="3810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56.7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7135</wp:posOffset>
                </wp:positionH>
                <wp:positionV relativeFrom="paragraph">
                  <wp:posOffset>1355090</wp:posOffset>
                </wp:positionV>
                <wp:extent cx="609600" cy="609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pt;mso-wrap-distance-left:9.05pt;mso-wrap-distance-right:9.05pt;mso-wrap-distance-top:0pt;mso-wrap-distance-bottom:0pt;margin-top:106.7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7135</wp:posOffset>
                </wp:positionH>
                <wp:positionV relativeFrom="paragraph">
                  <wp:posOffset>2269490</wp:posOffset>
                </wp:positionV>
                <wp:extent cx="533400" cy="6096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178.7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335</wp:posOffset>
                </wp:positionH>
                <wp:positionV relativeFrom="paragraph">
                  <wp:posOffset>1659890</wp:posOffset>
                </wp:positionV>
                <wp:extent cx="609600" cy="9144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8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130.7pt;mso-position-vertical-relative:text;margin-left:3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8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ongo" w:hAnsi="Bongo" w:cs="Bongo"/>
      <w:b/>
      <w:bCs/>
      <w:sz w:val="7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050" w:hanging="90"/>
    </w:pPr>
    <w:rPr>
      <w:rFonts w:ascii="Arial Rounded MT Bold" w:hAnsi="Arial Rounded MT Bold" w:cs="Arial Rounded MT Bold"/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4:43:00Z</dcterms:created>
  <dc:creator>Tsuruda</dc:creator>
  <dc:description/>
  <cp:keywords/>
  <dc:language>en-US</dc:language>
  <cp:lastModifiedBy>Gary Tsuruda</cp:lastModifiedBy>
  <cp:lastPrinted>2002-09-13T19:11:00Z</cp:lastPrinted>
  <dcterms:modified xsi:type="dcterms:W3CDTF">2004-12-16T04:43:00Z</dcterms:modified>
  <cp:revision>2</cp:revision>
  <dc:subject/>
  <dc:title>SUM STRANGE SPINNERS</dc:title>
</cp:coreProperties>
</file>