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20" w:hanging="540"/>
        <w:jc w:val="center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6.95pt;margin-top:-23.8pt;width:527.95pt;height:119.95pt;mso-wrap-style:none;v-text-anchor:middle" type="_x0000_t172">
            <v:path textpathok="t"/>
            <v:textpath on="t" fitshape="t" string="MILLION INVESTIGATIO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ind w:right="-720" w:hanging="540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ind w:right="-720" w:hanging="540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BlockText"/>
        <w:rPr>
          <w:rFonts w:ascii="Arial Rounded MT Bold" w:hAnsi="Arial Rounded MT Bold" w:cs="Arial Rounded MT Bold"/>
          <w:b w:val="false"/>
          <w:b w:val="false"/>
          <w:bCs w:val="false"/>
          <w:sz w:val="36"/>
        </w:rPr>
      </w:pPr>
      <w:r>
        <w:rPr>
          <w:rFonts w:cs="Arial Rounded MT Bold"/>
          <w:b w:val="false"/>
          <w:bCs w:val="false"/>
          <w:sz w:val="36"/>
        </w:rPr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rPr>
          <w:sz w:val="32"/>
        </w:rPr>
      </w:pPr>
      <w:r>
        <w:rPr>
          <w:sz w:val="32"/>
        </w:rPr>
        <w:t>We just discussed the relative size of a million, a billion, and a trillion, but do you really have a clear idea of a million?  Can you picture a million of something?  This investigation will give you a better understanding of this number that we use so often.</w: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/>
      </w:pPr>
      <w:r>
        <w:rPr>
          <w:rFonts w:cs="Arial Rounded MT Bold" w:ascii="Arial Rounded MT Bold" w:hAnsi="Arial Rounded MT Bold"/>
          <w:b/>
          <w:bCs/>
          <w:sz w:val="32"/>
        </w:rPr>
        <w:t xml:space="preserve">Your task is to investigate </w:t>
      </w:r>
      <w:r>
        <w:rPr>
          <w:rFonts w:cs="Arial Rounded MT Bold" w:ascii="Arial Rounded MT Bold" w:hAnsi="Arial Rounded MT Bold"/>
          <w:b/>
          <w:bCs/>
          <w:smallCaps/>
          <w:sz w:val="32"/>
        </w:rPr>
        <w:t>one million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of something.  You can choose anything you like.  Find out as much as you can about your million topic and report it using this form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40" w:right="-720" w:hanging="108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1)  COVER:  Use a sheet of white paper.  Include the title of your investigation, your name, the total time you spent doing the investigation, and add a few illustrations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40" w:right="-720" w:hanging="108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2)  QUESTION:  Give the question your investigation attempted to answer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40" w:right="-720" w:hanging="108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3)  PROCESS:  Explain in detail how you gathered the data necessary to answer your questio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40" w:right="-720" w:hanging="108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4)  CALCULATIONS:  Show and label the steps you used to determine your answer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40" w:right="-720" w:hanging="108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5)  CONCLUSION:  State your conclusion in a complete sentenc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40" w:right="-720" w:hanging="108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540" w:right="-720" w:hanging="0"/>
        <w:rPr/>
      </w:pPr>
      <w:r>
        <w:rPr>
          <w:rFonts w:cs="Arial Rounded MT Bold" w:ascii="Arial Rounded MT Bold" w:hAnsi="Arial Rounded MT Bold"/>
          <w:b/>
          <w:bCs/>
          <w:sz w:val="32"/>
        </w:rPr>
        <w:t xml:space="preserve">Your investigation will be evaluated as part of the </w:t>
      </w:r>
      <w:r>
        <w:rPr>
          <w:rFonts w:cs="Arial Rounded MT Bold" w:ascii="Arial Rounded MT Bold" w:hAnsi="Arial Rounded MT Bold"/>
          <w:b/>
          <w:bCs/>
          <w:smallCaps/>
          <w:sz w:val="32"/>
          <w:u w:val="single"/>
        </w:rPr>
        <w:t>PROJECT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portion of your grade according to this rubric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540" w:right="-720" w:hanging="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1)  LEVEL OF INTEREST / DIFFICULTY  -  3 POINT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ab/>
        <w:t>A simple, straightforward investigation is worth less than one that is creative and more complex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2)  COMPLETENESS OF REPORT  -  7 POINT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ab/>
        <w:t>Cover (1 point),  Question (1 point),  Process (2 points), Calculations (2 points), Conclusion (1 point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>3)  PRESENTATION  -  2 POINT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  <w:tab/>
        <w:t xml:space="preserve">Neatness, creativity, illustrations, etc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2"/>
          <w:lang w:val="en-US" w:eastAsia="en-US"/>
        </w:rPr>
        <w:pict>
          <v:shape id="shape_0" fillcolor="black" stroked="t" o:allowincell="f" style="position:absolute;margin-left:-46.95pt;margin-top:-17.8pt;width:534.55pt;height:95.95pt;mso-wrap-style:none;v-text-anchor:middle" type="_x0000_t172">
            <v:path textpathok="t"/>
            <v:textpath on="t" fitshape="t" string="MILLION INVESTIGATION IDEA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6"/>
        </w:rPr>
        <w:t>DISTANCE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far can you walk in a million step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long would it take you to walk a million mile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high is a stack of a million calculator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6"/>
        </w:rPr>
        <w:t>TIME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long would it take to say USC IS GREAT a million time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old would you be when your heart has beat a million time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many times would your eyes blink in a million second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long would it take you to write every number from one to a million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6"/>
        </w:rPr>
        <w:t>MONEY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long would it take to spend a million dollars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high is a stack of a million dimes?  How much is it worth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much does a million dollar bills weigh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6"/>
        </w:rPr>
        <w:t>VOLUME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What is the volume of a million drops of water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How large a cube would it take to hold a million gallons of water?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450" w:right="-720" w:hanging="990"/>
        <w:rPr/>
      </w:pPr>
      <w:r>
        <w:rPr>
          <w:rFonts w:cs="Arial Rounded MT Bold" w:ascii="Arial Rounded MT Bold" w:hAnsi="Arial Rounded MT Bold"/>
          <w:b/>
          <w:bCs/>
          <w:sz w:val="32"/>
        </w:rPr>
        <w:tab/>
      </w:r>
      <w:r>
        <w:rPr>
          <w:rFonts w:eastAsia="Symbol" w:cs="Symbol" w:ascii="Symbol" w:hAnsi="Symbol"/>
          <w:b/>
          <w:bCs/>
          <w:sz w:val="32"/>
        </w:rPr>
        <w:t></w:t>
      </w:r>
      <w:r>
        <w:rPr>
          <w:rFonts w:cs="Arial Rounded MT Bold" w:ascii="Arial Rounded MT Bold" w:hAnsi="Arial Rounded MT Bold"/>
          <w:b/>
          <w:bCs/>
          <w:sz w:val="32"/>
        </w:rPr>
        <w:t xml:space="preserve"> What size container would you need to hold a million M&amp;Ms?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ind w:left="-540" w:right="-720" w:hanging="0"/>
    </w:pPr>
    <w:rPr>
      <w:rFonts w:ascii="Arial Rounded MT Bold" w:hAnsi="Arial Rounded MT Bold" w:cs="Arial Rounded MT Bold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2:30:00Z</dcterms:created>
  <dc:creator>Tsuruda</dc:creator>
  <dc:description/>
  <cp:keywords/>
  <dc:language>en-US</dc:language>
  <cp:lastModifiedBy>Gary Tsuruda</cp:lastModifiedBy>
  <cp:lastPrinted>2002-09-07T11:57:00Z</cp:lastPrinted>
  <dcterms:modified xsi:type="dcterms:W3CDTF">2004-09-24T02:30:00Z</dcterms:modified>
  <cp:revision>2</cp:revision>
  <dc:subject/>
  <dc:title>S</dc:title>
</cp:coreProperties>
</file>